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0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5 ноября 2021 года № 16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2 год и плановый период 2023 и 2024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2 году и в плановом периоде 2023 и 2024 годов: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2 году и в плановом периоде 2023 и 2024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2187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 образова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кубанский район, начальник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Соляник Елена</cp:lastModifiedBy>
  <cp:lastPrinted>2020-11-27T12:02:00Z</cp:lastPrinted>
  <dcterms:modified xsi:type="dcterms:W3CDTF">2022-06-23T09:12:00Z</dcterms:modified>
  <cp:revision>43</cp:revision>
  <dc:subject/>
  <dc:title>Приложение 28</dc:title>
</cp:coreProperties>
</file>